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KROEKONOMIJA</w:t>
      </w:r>
    </w:p>
    <w:p>
      <w:pPr>
        <w:pStyle w:val="Normal"/>
        <w:jc w:val="center"/>
        <w:rPr/>
      </w:pPr>
      <w:r>
        <w:rPr/>
        <w:t>- skripta za III. kolokvij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bitak potrošača – </w:t>
      </w:r>
      <w:r>
        <w:rPr/>
        <w:t>neto koristi koje imaju potrošači zbog postojanja konkurentnog tržišta; razlika iznosa koji je potrošač spreman platiti za neko dobro i iznosa koji potrošač zapravo plaća prilikom kupnje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 xml:space="preserve">probitak proizvođača – </w:t>
      </w:r>
      <w:r>
        <w:rPr/>
        <w:t>agregatna neto korist proizvođača; zbroj razlika između tržišne cijene i graničnog troška proizvodnje svake proizvedene jedinic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učinci blagostanja – </w:t>
      </w:r>
      <w:r>
        <w:rPr/>
        <w:t>gubici i dobici izazvani državnim uplitanjem na tržištu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lafonske cijene – </w:t>
      </w:r>
      <w:r>
        <w:rPr/>
        <w:t>cijene niže od razine koja bi bila potrebna za uravnoteženje tržišta; one smanjuju proizvodnju i povećavaju potrošnju (višak potražnje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gubitak probitka – </w:t>
      </w:r>
      <w:r>
        <w:rPr/>
        <w:t>ukupni neto gubitak (potrošač i proizvođač) probitk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onomska efikasnost – </w:t>
      </w:r>
      <w:r>
        <w:rPr/>
        <w:t>maskimalizacija agregatnog probitka potrošača i proizvođača</w:t>
      </w:r>
    </w:p>
    <w:p>
      <w:pPr>
        <w:pStyle w:val="Normal"/>
        <w:rPr>
          <w:i/>
          <w:i/>
        </w:rPr>
      </w:pPr>
      <w:r>
        <w:rPr/>
        <w:t xml:space="preserve">- </w:t>
      </w:r>
      <w:r>
        <w:rPr>
          <w:b/>
        </w:rPr>
        <w:t xml:space="preserve">tržišni neuspjeh – </w:t>
      </w:r>
      <w:r>
        <w:rPr/>
        <w:t xml:space="preserve">situacija u kojoj je neregulirano konkurentno tržište neefikasno jer cijene ne uspijevaju pružiti prave signale potrošačima i proizvođačima; dolazi zbog 2 slučaja: </w:t>
      </w:r>
    </w:p>
    <w:p>
      <w:pPr>
        <w:pStyle w:val="Normal"/>
        <w:rPr/>
      </w:pPr>
      <w:r>
        <w:rPr>
          <w:i/>
        </w:rPr>
        <w:tab/>
        <w:t xml:space="preserve">a) eksternalija – </w:t>
      </w:r>
      <w:r>
        <w:rPr/>
        <w:t>akcija potrošača ili proizvođača koja djeluje na druge potrošače ili proizvođače, ali nije uračunata u tržišnu cijenu (koristi ili štete; pr. zagađivanje)</w:t>
      </w:r>
    </w:p>
    <w:p>
      <w:pPr>
        <w:pStyle w:val="Normal"/>
        <w:rPr/>
      </w:pPr>
      <w:r>
        <w:rPr/>
        <w:tab/>
        <w:t xml:space="preserve">b) </w:t>
      </w:r>
      <w:r>
        <w:rPr>
          <w:i/>
        </w:rPr>
        <w:t xml:space="preserve">nedostatak informacija – </w:t>
      </w:r>
      <w:r>
        <w:rPr/>
        <w:t>potrošačima nedostaju informacije o kvaliteti ili prirodi proizvoda pa ne mogu donijeti odluke koje bi im maksimizirale korisnost; potrebna državna intervencija (pr. propisi o adekvatnom deklariranju proizvoda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onopolistička konkurencija – </w:t>
      </w:r>
      <w:r>
        <w:rPr/>
        <w:t>tržište na koje poduzeća mogu slobodno ući, svako proizvodi vlastitu marku ili verziju diferenciranog proizvoda (kvaliteta, izgled, ugled), ali svako poduzeće je i jedini proizvođač svoje vlastite mark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ligopol – </w:t>
      </w:r>
      <w:r>
        <w:rPr/>
        <w:t>tržište na kojem samo nekoliko poduzeća međusobno konkurira, a ulazak novih poduzeća je ograničen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artel – </w:t>
      </w:r>
      <w:r>
        <w:rPr/>
        <w:t xml:space="preserve">tržište na koje neka ili sva poduzeća tajno surađuju, koordinirajući cijene i razine proizvodnje kako bi maksimizirali zajedničke profite; razlikuje se od monopola po tome što karteli rijetko kontroliraju cijelo tržište i budući da članovi kartela </w:t>
      </w:r>
      <w:r>
        <w:rPr>
          <w:i/>
        </w:rPr>
        <w:t>nisu</w:t>
      </w:r>
      <w:r>
        <w:rPr/>
        <w:t xml:space="preserve"> dio jedne velike kompanije oni mogu doći u iskušenje da varaju svoje partnere snižavajući cijene i osvajajući veći dio tržišta (posljedica toga je često nestabilnost i kratkoročnost kartela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monopolističko konkuretno tržište</w:t>
      </w:r>
      <w:r>
        <w:rPr>
          <w:b/>
          <w:i/>
        </w:rPr>
        <w:t xml:space="preserve"> </w:t>
      </w:r>
      <w:r>
        <w:rPr/>
        <w:t>ima 2 osnovne karakteristike:</w:t>
      </w:r>
    </w:p>
    <w:p>
      <w:pPr>
        <w:pStyle w:val="Normal"/>
        <w:rPr/>
      </w:pPr>
      <w:r>
        <w:rPr/>
        <w:tab/>
        <w:t>a) poduzeća konkuriraju prodajom diferenciranih proizvoda koji su međusobno zamijenjivi ali nisu savršeni supstituti (međucjenovna elastičnost potražnje je velika, ali ne i bezgranična)</w:t>
      </w:r>
    </w:p>
    <w:p>
      <w:pPr>
        <w:pStyle w:val="Normal"/>
        <w:rPr/>
      </w:pPr>
      <w:r>
        <w:rPr/>
        <w:tab/>
        <w:t>b) ulazak i izlazak na tržište je slobodan; novom poduzeću je relativno lako ući na tržište s vlastitim markama proizvoda, kao što i postojeća poduzeća mogu lako otići s tržišta ako njihovi proizvodi postanu neprofitabilni</w:t>
      </w:r>
    </w:p>
    <w:p>
      <w:pPr>
        <w:pStyle w:val="Normal"/>
        <w:rPr/>
      </w:pPr>
      <w:r>
        <w:rPr/>
        <w:t xml:space="preserve">- monopolist </w:t>
      </w:r>
      <w:r>
        <w:rPr>
          <w:i/>
        </w:rPr>
        <w:t>maksimizira profit</w:t>
      </w:r>
      <w:r>
        <w:rPr/>
        <w:t xml:space="preserve"> tako što odabere razinu proizvodnje pri kojoj je granični prihod jednak graničnom trošku</w:t>
      </w:r>
    </w:p>
    <w:p>
      <w:pPr>
        <w:pStyle w:val="Normal"/>
        <w:rPr/>
      </w:pPr>
      <w:r>
        <w:rPr/>
        <w:t xml:space="preserve">- primjer oligopolističkih industrija uključuje automobile, čelik, aluminij, naftne derivate, el. opremu i računala dok su najčešće prepreke ulaska na takvo tržište </w:t>
      </w:r>
      <w:r>
        <w:rPr>
          <w:i/>
        </w:rPr>
        <w:t>prirodne</w:t>
      </w:r>
      <w:r>
        <w:rPr/>
        <w:t xml:space="preserve"> (patenti, tehnologija, prepoznatljivo ime i ugled) te </w:t>
      </w:r>
      <w:r>
        <w:rPr>
          <w:i/>
        </w:rPr>
        <w:t>strateške</w:t>
      </w:r>
      <w:r>
        <w:rPr/>
        <w:t xml:space="preserve"> (prijetnja od preplavljenja tržišta i velikog snižavanja cijena)</w:t>
      </w:r>
    </w:p>
    <w:p>
      <w:pPr>
        <w:pStyle w:val="Normal"/>
        <w:rPr/>
      </w:pPr>
      <w:r>
        <w:rPr/>
        <w:t>- dugoročna ravnoteža nastaje kada nijedno poduzeće nema poticaja za ulazak ili izlazak s tržišta jer poduzeća zarađuju nulti ekonomski profit (tražena količina jednaka je količini koja se nudi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ashova ravnoteža – </w:t>
      </w:r>
      <w:r>
        <w:rPr/>
        <w:t>skup strategija ili akcija kod kojeg svako poduzeće najbolje posluje uzevši u obzir akcije konkurenata (1951.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uopol – </w:t>
      </w:r>
      <w:r>
        <w:rPr/>
        <w:t>tržište na kojem dva poduzeća međusobno konkuriraju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Cournotov model – </w:t>
      </w:r>
      <w:r>
        <w:rPr/>
        <w:t>model oligopola kod kojeg poduzeća proizvode homogen proizvod, svako poduzeće razinu proizvodnje svojih konkurenata smatra fiksnom i sva poduzeća istovremeno odlučuju koliko će proizvesti (1838.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eakcijska krivulja – </w:t>
      </w:r>
      <w:r>
        <w:rPr/>
        <w:t>odnos između razine proizvodnje pri kojoj poduzeće postiže maksimalni profit i iznosa za koji misli da će ga proizvesti konkurent (ako poduzeće 1 smatra da poduzeće 2 neće proizvesti ništa, ono će proizvesti 50%, ako p1 misli da p2 će proizvesti 50% oni će proizvesti 25%, ako p1 misli da će p2 proizvesti 75% oni će proizvesti 12,5%; ako p1 misli da će p2 proizvesti 100% oni neće proizvesti onda ništa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Cournotova ravnoteža – </w:t>
      </w:r>
      <w:r>
        <w:rPr/>
        <w:t>ravnoteža u Cournotovom modelu pri kojem svako poduzeće ispravno predviđa koliko će njegov konkurent proizvesti i prema tome određuje razinu vlastite proizvodnje; ona je jedan primjer Nashove ravnotež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tackelbergov model – </w:t>
      </w:r>
      <w:r>
        <w:rPr/>
        <w:t>model oligopola u kojem jedno poduzeće određuje svoju razinu proizvodnje prije drugih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ertrandov model – </w:t>
      </w:r>
      <w:r>
        <w:rPr/>
        <w:t>model oligopola u kojem poduzeća proizvode homogen proizvod, svako poduzeće uzima cijenu svojih konkurenata kao fiksnu i sva poduzeća istovremeno odlučuju o cijeni koja će se naplaćivati (1883.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gra – </w:t>
      </w:r>
      <w:r>
        <w:rPr/>
        <w:t>situacija u kojoj igrači (sudionici) donose strateške odluke uzimajući u obzir akcije i reakcije drugih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splata (povrat) – </w:t>
      </w:r>
      <w:r>
        <w:rPr/>
        <w:t>rezultat igre koji generira nagrade ili koristi za igrač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trategija – </w:t>
      </w:r>
      <w:r>
        <w:rPr/>
        <w:t>pravilo ili plan akcija za igranje igr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ptimalna strategija – </w:t>
      </w:r>
      <w:r>
        <w:rPr/>
        <w:t>strategija koja maskimalizira očekivani povrat igrač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ooperativna igra – </w:t>
      </w:r>
      <w:r>
        <w:rPr/>
        <w:t>igra u kojoj sudionici mogu sklapati obvezujuće ugovore koji im omogućuju planiranje zajedničkih strategij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ekooperativna igra – </w:t>
      </w:r>
      <w:r>
        <w:rPr/>
        <w:t>igra u kojoj nije moguće pregovaranje niti provođenje obvezujućih ugovora između igrač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gra konstantne sume – </w:t>
      </w:r>
      <w:r>
        <w:rPr/>
        <w:t>zbroj potrošačevog viška i prodavačevog profita uvijek je isti bez obzira na prodajnu cijenu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igra promjenjive sume –</w:t>
      </w:r>
      <w:r>
        <w:rPr/>
        <w:t xml:space="preserve"> ukupni profit od ulaganja ovisit će o ishodu pregovora (npr. o sredstvima koje ulaže svako poduzeće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ominantna strategija – </w:t>
      </w:r>
      <w:r>
        <w:rPr/>
        <w:t>strategija koja je optimalna bez obzira na postupke protivnik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atrica isplata – </w:t>
      </w:r>
      <w:r>
        <w:rPr/>
        <w:t>tablica koja prikazuje povrate za svakog igrača uzevši u obzir njegovu odluku i odluku konkurent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avnoteža dominantnih strategija – </w:t>
      </w:r>
      <w:r>
        <w:rPr/>
        <w:t>ishod igre kod kojeg svako poduzeće posluje najbolje što može bez obzira na postupke konkurenat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zvedena potražnja – </w:t>
      </w:r>
      <w:r>
        <w:rPr/>
        <w:t>potražnja za inputima, koja ovisi o razini outputa poduzeća i troškovima inputa i iz njih je izvedena (pr. potražnja Microsofta za programerima ne ovisi samo o trenutnim plaćama nego i o količini softvera koje planiraju prodati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vrijednost graničnog proizvoda – </w:t>
      </w:r>
      <w:r>
        <w:rPr/>
        <w:t>dodatni prihod ostvaren prodajom outputa proizvedenog uz pomoć jedne dodatne jedinice inputa (MRP</w:t>
      </w:r>
      <w:r>
        <w:rPr>
          <w:vertAlign w:val="subscript"/>
        </w:rPr>
        <w:t>L</w:t>
      </w:r>
      <w:r>
        <w:rPr/>
        <w:t>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ržišna krivulja potražnje za proizvodom – </w:t>
      </w:r>
      <w:r>
        <w:rPr/>
        <w:t>pokazuje koliko su proizvoda potrošači spremni kupiti kada se cijena proizvoda mijenj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rivulja prosječnih izdataka – </w:t>
      </w:r>
      <w:r>
        <w:rPr/>
        <w:t>krivulja ponude koja predstavlja jediničnu cijenu koju plaća firma za neko dobro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rivulja graničnih izdataka – </w:t>
      </w:r>
      <w:r>
        <w:rPr/>
        <w:t>krivulja koja prikazuje dodatni trošak kupnje dodatne jedinice dobr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ekonomska renta –</w:t>
      </w:r>
      <w:r>
        <w:rPr/>
        <w:t xml:space="preserve"> razlika između iznosa kojeg je firma spremna platiti za proizvodni input i stvarnog minimalnog troška nabave tog input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onopsonska moć </w:t>
      </w:r>
      <w:r>
        <w:rPr/>
        <w:t>- kupac ju ima kada njegova odluka o kupnji može utjecati na cijenu proizvo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31:00Z</dcterms:created>
  <dc:creator>Tomislav Benko</dc:creator>
  <dc:description/>
  <cp:keywords/>
  <dc:language>en-US</dc:language>
  <cp:lastModifiedBy>Tomislav Benko</cp:lastModifiedBy>
  <dcterms:modified xsi:type="dcterms:W3CDTF">2009-05-02T16:47:00Z</dcterms:modified>
  <cp:revision>24</cp:revision>
  <dc:subject/>
  <dc:title>MIKROEKONOMIJA</dc:title>
</cp:coreProperties>
</file>